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rFonts w:ascii="Times New Roman" w:hAnsi="Times New Roman" w:cs="Times New Roman"/>
        </w:rPr>
      </w:pPr>
      <w:r>
        <w:rPr>
          <w:rFonts w:cs="Times New Roman"/>
        </w:rPr>
        <w:t>AP Englis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rFonts w:ascii="Times New Roman" w:hAnsi="Times New Roman" w:cs="Times New Roman"/>
        </w:rPr>
      </w:pPr>
      <w:r>
        <w:rPr>
          <w:rFonts w:cs="Times New Roman"/>
        </w:rPr>
        <w:t>Mr. Averil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rFonts w:ascii="Times New Roman" w:hAnsi="Times New Roman" w:cs="Times New Roman"/>
        </w:rPr>
      </w:pPr>
      <w:r>
        <w:rPr>
          <w:rFonts w:cs="Times New Roman"/>
        </w:rPr>
        <w:t>Make-Up Quiz on Parts 5-Epilogue</w:t>
        <w:tab/>
        <w:tab/>
        <w:t>Name 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1.</w:t>
        <w:tab/>
        <w:t>Why does Luzhin accuse Sonia of theft?  What characteristics of both Luzhin and Sonia are apparent in this sc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2.</w:t>
        <w:tab/>
        <w:t>Raskolnikov says hat he killed himself, not the old woman.  What does this mean?  How true is this statement?  What part of himself does he believe he has killed?  What does Sonia have to say about what he has done to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3.</w:t>
        <w:tab/>
        <w:t>What sort of employment does Sonia find in Sib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4.</w:t>
        <w:tab/>
        <w:t>Compare and contrast the painter, as Porfiry describes him, with Raskolnikov.  How deep and extensive is the simila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5.</w:t>
        <w:tab/>
        <w:t>Raskolnikov asks himself what he could possibly have in common with Svidrigailov.  What do the two have in com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6.</w:t>
        <w:tab/>
        <w:t>Raskolnikov thinks to himself that if he were alone and nobody loved him, nothing would have happened.  Is this statement true?  Explain your ans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7.</w:t>
        <w:tab/>
        <w:t>Do you believe Raskolnikov when he states that he confessed out of a sincere remorse?  W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8.</w:t>
        <w:tab/>
        <w:t>Explain the meaning of Raskolnikov's dream about the intelligent microbes. What does this signify about his thin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9.</w:t>
        <w:tab/>
        <w:t>How long is Raskolnikov's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10.</w:t>
        <w:tab/>
        <w:t>Whom does Katerina consider the most important lod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11.</w:t>
        <w:tab/>
        <w:t>How does Lebeziatnikov describe his part in the fight with Kater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12.</w:t>
        <w:tab/>
        <w:t>What does Katerina plan to do with the pension she is sure she will rece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13.</w:t>
        <w:tab/>
        <w:t>What does Sonia know is the real reason the "genteel ladies" don't come to the di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14.</w:t>
        <w:tab/>
        <w:t>What paper does Katerina pass around the table at the di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15.</w:t>
        <w:tab/>
        <w:t>Why does Luzhin go to the funeral di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16.</w:t>
        <w:tab/>
        <w:t xml:space="preserve"> What does Lebeziatnikov tell the people at the dinner about what he has seen Luzhin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17.</w:t>
        <w:tab/>
        <w:t>What does Sonia want to give Raskolnikov to take with him when he leaves her a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18.</w:t>
        <w:tab/>
        <w:t>Who had given Sonia the item mentioned in the above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19.</w:t>
        <w:tab/>
        <w:t>What does Porfiry suspect is the reason Nikolay conf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t>20.</w:t>
        <w:tab/>
        <w:t>What specific request does Porfiry make of Raskolnikov in case Raskolnikov is thinking of suic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rFonts w:ascii="Times New Roman" w:hAnsi="Times New Roman" w:cs="Times New Roman"/>
        </w:rPr>
      </w:pPr>
      <w:r>
        <w:rPr>
          <w:rFonts w:cs="Times New Roman"/>
        </w:rPr>
        <w:t>ESSAY: Write a short theme below on the following topic:</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rFonts w:ascii="Times New Roman" w:hAnsi="Times New Roman" w:cs="Times New Roman"/>
        </w:rPr>
      </w:pPr>
      <w:r>
        <w:rPr>
          <w:rFonts w:cs="Times New Roman"/>
        </w:rPr>
        <w:tab/>
        <w:t>TO BE OVERLY ANXIOUS ABOUT BEING BETTER THAN OTHER PEOPLE CAN RESULT IN AN INABILITY TO LOVE AND FEEL COMPASSION; AND, THEREFORE, TO SUFFER FROM ACUTE LONELINESS IS THE FATE OF SUCH PEOP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Fonts w:cs="Times New Roman"/>
        </w:rPr>
        <w:tab/>
        <w:t xml:space="preserve">Discuss the extent to which this statement embodies the theme of </w:t>
      </w:r>
      <w:r>
        <w:rPr>
          <w:rFonts w:cs="Times New Roman"/>
          <w:b/>
        </w:rPr>
        <w:t>CRIME AND PUNISHMENT</w:t>
      </w:r>
      <w:r>
        <w:rPr>
          <w:rFonts w:cs="Times New Roman"/>
        </w:rPr>
        <w:t>. (40 poin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 Antiqua" w:hAnsi="Book Antiqua" w:cs="Book Antiqua"/>
        </w:rPr>
      </w:pPr>
      <w:r>
        <w:rPr>
          <w:rFonts w:cs="Book Antiqua" w:ascii="Book Antiqua" w:hAnsi="Book Antiqu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rPr>
      <w:t xml:space="preserve">Make-Up Quiz, P. </w:t>
    </w:r>
    <w:r>
      <w:rPr>
        <w:rFonts w:cs="Times New Roman"/>
      </w:rPr>
      <w:fldChar w:fldCharType="begin"/>
    </w:r>
    <w:r>
      <w:rPr>
        <w:rFonts w:cs="Times New Roman"/>
      </w:rPr>
      <w:instrText xml:space="preserve"> PAGE </w:instrText>
    </w:r>
    <w:r>
      <w:rPr>
        <w:rFonts w:cs="Times New Roman"/>
      </w:rPr>
      <w:fldChar w:fldCharType="separate"/>
    </w:r>
    <w:r>
      <w:rPr>
        <w:rFonts w:cs="Times New Roman"/>
      </w:rPr>
      <w:t>4</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